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18245466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574465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